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O DE CARTA PODER PARA DESPACHANTES DE ADUANA</w:t>
      </w:r>
    </w:p>
    <w:tbl>
      <w:tblPr>
        <w:tblW w:w="90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i/>
                <w:iCs/>
                <w:sz w:val="16"/>
                <w:u w:val="single"/>
              </w:rPr>
              <w:t>(Consignar Apellido y Nombre del Despachante</w:t>
            </w:r>
            <w:r>
              <w:rPr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 xml:space="preserve">documento </w:t>
            </w:r>
            <w:r>
              <w:rPr>
                <w:b/>
                <w:bCs/>
              </w:rPr>
              <w:t>D.N.I./L.C./L.E. Nº</w:t>
            </w:r>
            <w:r>
              <w:rPr/>
              <w:t xml:space="preserve">.......................... </w:t>
            </w:r>
            <w:r>
              <w:rPr>
                <w:i/>
                <w:iCs/>
                <w:sz w:val="16"/>
                <w:u w:val="single"/>
              </w:rPr>
              <w:t>(Consignar tipo y número de documento de identidad del despachante y su CUIT</w:t>
            </w:r>
            <w:r>
              <w:rPr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confiere poder a favor del señor</w:t>
            </w:r>
            <w:r>
              <w:rPr>
                <w:i/>
                <w:iCs/>
                <w:sz w:val="16"/>
              </w:rPr>
              <w:t>...............................................................................................................</w:t>
            </w:r>
            <w:r>
              <w:rPr>
                <w:i/>
                <w:iCs/>
                <w:sz w:val="16"/>
                <w:u w:val="single"/>
              </w:rPr>
              <w:t>(Consignar Apellido y Nombre del apoderado</w:t>
            </w:r>
            <w:r>
              <w:rPr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/>
              <w:t>documento</w:t>
            </w:r>
            <w:r>
              <w:rPr>
                <w:sz w:val="22"/>
              </w:rPr>
              <w:t xml:space="preserve">  y su C.U.I.T..................................................................................... </w:t>
            </w:r>
            <w:r>
              <w:rPr>
                <w:i/>
                <w:iCs/>
                <w:sz w:val="16"/>
                <w:u w:val="single"/>
              </w:rPr>
              <w:t>(Consignar tipo y número de documento de identidad del apoderado)</w:t>
            </w:r>
            <w:r>
              <w:rPr/>
              <w:t xml:space="preserve"> para que en su nombre y representación intervenga, en todos los casos en que él actúe como Despachante ante el Dpto Certificados de Fabricación e Importación de la Dirección Nacional de los Registros Nacionales de la Propiedad del Automotor y de Créditos Prendarios.------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>
                <w:b w:val="false"/>
                <w:bCs w:val="false"/>
              </w:rPr>
              <w:t xml:space="preserve">El mandatario podrá en ejercicio de su mandato, realizar pagos y otorgar recibos, retirar los duplicados y triplicados del Certificado de Importación una vez impresos y habilitados por el Dpto Certificados de Fabricación e Importación. El mandatario </w:t>
            </w:r>
            <w:r>
              <w:rPr>
                <w:b w:val="false"/>
                <w:bCs w:val="false"/>
                <w:u w:val="single"/>
              </w:rPr>
              <w:t>(podrá-no podrá)</w:t>
            </w:r>
            <w:r>
              <w:rPr>
                <w:b w:val="false"/>
                <w:bCs w:val="false"/>
              </w:rPr>
              <w:t xml:space="preserve"> sustituir la presente total o parcialmente.---------------------------------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TextBodyIndent"/>
              <w:spacing w:lineRule="auto" w:line="48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 presente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480"/>
              <w:ind w:hanging="0"/>
              <w:rPr/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16"/>
              </w:rPr>
              <w:t>(consignar una de las siguientes dos frases según corresponda “</w:t>
            </w:r>
            <w:r>
              <w:rPr>
                <w:b w:val="false"/>
                <w:bCs w:val="false"/>
                <w:i/>
                <w:iCs/>
                <w:sz w:val="16"/>
                <w:u w:val="single"/>
              </w:rPr>
              <w:t>deja sin efecto poderes o cartas poder anteriores” o “no deja sin efecto poderes o cartas poder anteriores”, debiéndose tener presente que si nada consigna, esta carta poder deja sin efecto todos los Poderes o Cartas poderes anteriores)</w:t>
            </w:r>
            <w:r>
              <w:rPr>
                <w:b w:val="false"/>
                <w:bCs w:val="false"/>
                <w:sz w:val="16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>
                <w:b w:val="false"/>
                <w:bCs w:val="false"/>
              </w:rPr>
              <w:t>Con la presentación de esta carta poder, quien suscribe la misma se obliga a informar a este Dpto Certificados de Fabricación e Importación, así como a todas las Delegaciones del interior del país en las que realice trámites o retire Certificados de Importación, de cualquier baja en la lista de apoderados o modificaciones que se produzcan, asumiendo la responsabilidad por las consecuencias que pudieran surgir por la omisión de tal comunicación.----------------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                               .............................................................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</w:rPr>
              <w:t>Lugar y Fecha                                                                    Firma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     </w:t>
            </w:r>
            <w:r>
              <w:rPr>
                <w:sz w:val="22"/>
              </w:rPr>
              <w:t>Aclaración...........................................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pBdr>
          <w:top w:val="nil"/>
        </w:pBdr>
        <w:spacing w:lineRule="auto" w:line="480"/>
        <w:ind w:left="360" w:hanging="0"/>
        <w:rPr/>
      </w:pPr>
      <w:r>
        <w:rPr/>
      </w:r>
    </w:p>
    <w:p>
      <w:pPr>
        <w:pStyle w:val="TextBody"/>
        <w:pBdr>
          <w:top w:val="nil"/>
        </w:pBdr>
        <w:spacing w:lineRule="auto" w:line="480"/>
        <w:ind w:left="360" w:hanging="0"/>
        <w:rPr/>
      </w:pPr>
      <w:r>
        <w:rPr/>
      </w:r>
    </w:p>
    <w:sectPr>
      <w:footerReference w:type="default" r:id="rId2"/>
      <w:type w:val="nextPage"/>
      <w:pgSz w:w="12240" w:h="2016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8"/>
      </w:rPr>
      <w:t>RECUERDE QUE LOS PODERES DEBEN CONTAR CON FIRMA CERTIFICADA ANTE ESCRIBANO PUBLICO O POR FUNCIONARIO AUTORIZADO DEL DPTO CERTIFICADOS DE FABRICACIÓN E IMPORTACIÓN EN LA QUE HACE LA PRESENTACIÓ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55:00Z</dcterms:created>
  <dc:creator>AVG</dc:creator>
  <dc:description/>
  <cp:keywords/>
  <dc:language>en-US</dc:language>
  <cp:lastModifiedBy>CÉSAR DANIEL FALCHI</cp:lastModifiedBy>
  <cp:lastPrinted>2004-11-12T19:02:00Z</cp:lastPrinted>
  <dcterms:modified xsi:type="dcterms:W3CDTF">2019-12-06T21:34:00Z</dcterms:modified>
  <cp:revision>4</cp:revision>
  <dc:subject/>
  <dc:title>MODELO DE CARTA PODER PARA PERSONAS JURIDICAS</dc:title>
</cp:coreProperties>
</file>