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MODELO DE CARTA PODER PARA PERSONAS FISICAS</w:t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w w:val="80"/>
                <w:sz w:val="16"/>
                <w:u w:val="single"/>
              </w:rPr>
              <w:t>(Consignar Apellido y Nombre completo del poderdante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documento CUIT/CUIL/PAS/DNI/LE</w:t>
            </w:r>
            <w:r>
              <w:rPr>
                <w:i/>
                <w:iCs/>
              </w:rPr>
              <w:t xml:space="preserve">........................ </w:t>
            </w:r>
            <w:r>
              <w:rPr>
                <w:i/>
                <w:iCs/>
                <w:sz w:val="16"/>
                <w:u w:val="single"/>
              </w:rPr>
              <w:t>Consignar CUIT, CUIL, CDI, Pasaporte, D.N.I. o L.E. según corresponda)</w:t>
            </w:r>
            <w:r>
              <w:rPr>
                <w:sz w:val="22"/>
              </w:rPr>
              <w:t xml:space="preserve"> </w:t>
            </w:r>
            <w:r>
              <w:rPr/>
              <w:t xml:space="preserve">confiere poder a favor del señor................................................................ </w:t>
            </w:r>
            <w:r>
              <w:rPr>
                <w:i/>
                <w:iCs/>
                <w:sz w:val="16"/>
                <w:u w:val="single"/>
              </w:rPr>
              <w:t>(Consignar Apellido y Nombre del apoderado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/>
              <w:t>documento</w:t>
            </w:r>
            <w:r>
              <w:rPr>
                <w:sz w:val="22"/>
              </w:rPr>
              <w:t xml:space="preserve"> D.N.I./L.C./L.E  ....................................</w:t>
            </w:r>
            <w:r>
              <w:rPr>
                <w:sz w:val="22"/>
                <w:u w:val="single"/>
              </w:rPr>
              <w:t>(</w:t>
            </w:r>
            <w:r>
              <w:rPr>
                <w:i/>
                <w:iCs/>
                <w:sz w:val="16"/>
                <w:u w:val="single"/>
              </w:rPr>
              <w:t>Consignar tipo y número de documento de identidad del apoderado</w:t>
            </w:r>
            <w:r>
              <w:rPr>
                <w:i/>
                <w:iCs/>
                <w:sz w:val="22"/>
                <w:u w:val="single"/>
              </w:rPr>
              <w:t>)</w:t>
            </w:r>
            <w:r>
              <w:rPr/>
              <w:t xml:space="preserve"> para que en su nombre y representación intervenga ante el Dpto Certificados de Fabricación e Importación de la Dirección Nacional de los Registros Nacionales de la Propiedad del Automotor y de Créditos Prendarios, pudiendo efectuar todas las tramitaciones que resulten necesarias en cumplimiento de lo dispuesto en la normativa vigente así como del Instructivo dictado en su consecuencia, y de todas las normas dictadas y a dictarse, respecto de la Importación de automotores y restantes mercaderías en ella comprendidas.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 w:val="false"/>
                <w:bCs w:val="false"/>
              </w:rPr>
              <w:t xml:space="preserve">El mandatario podrá en ejercicio de su mandato, efectuar todas las solicitudes que resulte menester, presentar los formularios cuyas formas y contenidos forman parte de la Resolución Conjunta, realizar pagos y otorgar recibos, retirar los duplicados y triplicados del Certificado de Importación una vez impresos y habilitados por el Dpto Certificados de Fabricación e Importación, realizar toda clase de trámites y gestiones, no siendo la presente enumeración taxativa, ya que es intención del mandante facultar al mandatario a efectuar en su nombre todos los actos necesarios para el cumplimiento de lo dispuesto en la normativa vigente. El mandatario ....................................... </w:t>
            </w:r>
            <w:r>
              <w:rPr>
                <w:b w:val="false"/>
                <w:bCs w:val="false"/>
                <w:i/>
                <w:iCs/>
                <w:sz w:val="16"/>
              </w:rPr>
              <w:t>(consignar una de las siguientes dos frases según corresponda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podrá”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–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no podrá”)</w:t>
            </w:r>
            <w:r>
              <w:rPr>
                <w:b w:val="false"/>
                <w:bCs w:val="false"/>
              </w:rPr>
              <w:t xml:space="preserve"> sustituir el presente total o parcialmente-----------------------------------.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 xml:space="preserve">La presente </w:t>
            </w:r>
            <w:r>
              <w:rPr>
                <w:b w:val="false"/>
                <w:bCs w:val="false"/>
                <w:i/>
                <w:iCs/>
                <w:sz w:val="16"/>
              </w:rPr>
              <w:t>....................................................................................................................................................(consignar una de las siguientes dos frases según corresponda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deja sin efecto poderes o cartas poderes anterior”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o 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“no deja sin efecto poderes o cartas poder anteriores”, debiéndose tener presente que si nada consigna, esta carta poder deja sin efecto todos los poderes o cartas poderes anteriores).</w:t>
            </w:r>
            <w:r>
              <w:rPr>
                <w:b w:val="false"/>
                <w:bCs w:val="false"/>
                <w:sz w:val="16"/>
              </w:rPr>
              <w:t>---------------------------------------------------------------------------------------------------------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 w:val="false"/>
                <w:bCs w:val="false"/>
              </w:rPr>
              <w:t>Con la presentación de esta carta poder, quien suscribe la misma se obliga a informar a este Dpto Certificados de Fabricación e Importación de la DNRPA y CP, así como a todas las Delegaciones existentes en el interior del país, en las que realice trámites o retire Certificados de Importación, de cualquier baja en la lista de apoderados o modificaciones que se produzcan, asumiendo la responsabilidad por las consecuencias que pudieran surgir por la omisión de tal comunicación.------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......................................................                                     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  <w:sz w:val="22"/>
              </w:rPr>
              <w:t xml:space="preserve">            </w:t>
            </w:r>
            <w:r>
              <w:rPr>
                <w:sz w:val="22"/>
              </w:rPr>
              <w:t xml:space="preserve">Lugar y Fecha                                                                            Firma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</w:t>
            </w:r>
            <w:r>
              <w:rPr>
                <w:sz w:val="22"/>
              </w:rPr>
              <w:t>Aclaración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2240" w:h="20160"/>
      <w:pgMar w:left="1701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8"/>
      </w:rPr>
      <w:t>RECUERDE QUE LOS PODERES DEBEN CONTAR CON FIRMA CERTIFICADA ANTE ESCRIBANO PUBLICO O POR FUNCIONARIO AUTORIZADO DEL DPTO CERTIFICADOS DE FABRICACIÓN E IMPORTACIÓN EN LA QUE HACE LA PRESENTACIÓ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53:00Z</dcterms:created>
  <dc:creator>AVG</dc:creator>
  <dc:description/>
  <cp:keywords/>
  <dc:language>en-US</dc:language>
  <cp:lastModifiedBy>CÉSAR DANIEL FALCHI</cp:lastModifiedBy>
  <cp:lastPrinted>2005-03-07T15:15:00Z</cp:lastPrinted>
  <dcterms:modified xsi:type="dcterms:W3CDTF">2019-12-06T21:37:00Z</dcterms:modified>
  <cp:revision>6</cp:revision>
  <dc:subject/>
  <dc:title>MODELO DE CARTA PODER PARA PERSONAS JURIDICAS</dc:title>
</cp:coreProperties>
</file>